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. п. Екатериновка                                                                                               06.12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Аукционная комиссия в 10:00 06.12.2018 г. по адресу: Саратовская область, Екатериновский район, р. п. Екатериновка, ул. 50 лет Октября, д. 90, провела процедуру рассмотрения заявок на участие в  открытом аукционе на право заключения договоров купли-продажи на земельные участ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Всего в комиссии 7 человек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4"/>
        <w:gridCol w:w="5996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и ресурс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рыко Е.Н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управлению муниципальным имуществом и земельными ресурсами администрации Екатериновского муниципального района, заместитель председателя комиссии. 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. 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 Д.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А.В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сектором правового обеспечения.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 А. А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 Н.П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сутствовали: </w:t>
      </w:r>
      <w:r>
        <w:rPr>
          <w:rFonts w:cs="Times New Roman" w:ascii="Times New Roman" w:hAnsi="Times New Roman"/>
          <w:sz w:val="24"/>
          <w:szCs w:val="24"/>
        </w:rPr>
        <w:t>Боборыко Е.Н., Герасимов А.М., Новичков Д.В., Никонорова А.В., Хахулин А.А., Лукьянова Н.П. Отсутствова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еляев Д.А.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рисутствовали 6 членов комиссии, что составило 85,7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000 кв.м., из категории </w:t>
      </w:r>
      <w:r>
        <w:rPr>
          <w:rStyle w:val="Style15"/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3, расположен по адресу: Саратовская область, Екатериновский район, п.Вольный</w:t>
      </w:r>
      <w:r>
        <w:rPr>
          <w:rStyle w:val="Style15"/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 признать несостоявшим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1400 кв.м., из категории </w:t>
      </w:r>
      <w:r>
        <w:rPr>
          <w:rStyle w:val="Style15"/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2, расположен по адресу: Саратовская область, Екатериновский район, п.Вольный</w:t>
      </w:r>
      <w:r>
        <w:rPr>
          <w:rStyle w:val="Style15"/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 Комиссией рассмотрены заявки на участие в аукционе</w:t>
      </w:r>
      <w:r>
        <w:rPr/>
        <w:t>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5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2 признать несостоявшим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6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Style w:val="Style15"/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18, расположен по адресу: Саратовская область, Екатериновский район, п.Вольный</w:t>
      </w:r>
      <w:r>
        <w:rPr>
          <w:rStyle w:val="Style15"/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7. Комиссией рассмотрены заявки на участие в аукционе</w:t>
      </w:r>
      <w:r>
        <w:rPr/>
        <w:t>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3 признать несостоявшим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9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Style w:val="Style15"/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17, расположен по адресу: Саратовская область, Екатериновский район, п.Вольный</w:t>
      </w:r>
      <w:r>
        <w:rPr>
          <w:rStyle w:val="Style15"/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0. Комиссией рассмотрены заявки на участие в аукционе</w:t>
      </w:r>
      <w:r>
        <w:rPr/>
        <w:t>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1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4 признать несостоявшимс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5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2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0, расположен по адресу: Саратовская область, Екатериновский район, Индустриальное муниципальное образование,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3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4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5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6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5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0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19, расположен по адресу: Саратовская область, Екатериновский район, Индустриальное муниципальное образование,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6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7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6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8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1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4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9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0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7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8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1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7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2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3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8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9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4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8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5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6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9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7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1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8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9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0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0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6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1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2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1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2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3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25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населённых пунктов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ведения личного подсобного хозяйства, кадастровый номер 64:12:090110:25, расположен по адресу: Саратовская область, Екатериновский район,  п.Вольный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4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5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2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6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150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сельскохозяйственного назначения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сельскохозяйственного использования (животноводство), кадастровый номер 64:12:080104:21, расположен по адресу: Саратовская область, Екатериновский район,  Бакурское муниципальное образование (Кручинский округ), примерно на расстоянии 6,9 км по направлению на юго-восток от с. Круч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37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8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3 признать несостоявшимс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4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9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лючение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упли-продажи</w:t>
      </w:r>
      <w:r>
        <w:rPr>
          <w:rFonts w:cs="Times New Roman" w:ascii="Times New Roman" w:hAnsi="Times New Roman"/>
          <w:b/>
          <w:sz w:val="24"/>
          <w:szCs w:val="24"/>
        </w:rPr>
        <w:t xml:space="preserve">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ью 15000 кв.м., из категории </w:t>
      </w:r>
      <w:r>
        <w:rPr>
          <w:rFonts w:cs="Times New Roman" w:ascii="Times New Roman" w:hAnsi="Times New Roman"/>
          <w:color w:val="000000"/>
          <w:sz w:val="24"/>
        </w:rPr>
        <w:t>земли сельскохозяйственного назначения</w:t>
      </w:r>
      <w:r>
        <w:rPr>
          <w:rFonts w:cs="Times New Roman" w:ascii="Times New Roman" w:hAnsi="Times New Roman"/>
          <w:sz w:val="24"/>
          <w:szCs w:val="24"/>
        </w:rPr>
        <w:t>; разрешенный вид использования: для сельскохозяйственного использования (животноводство), кадастровый номер 64:12:080104:22, расположен по адресу: Саратовская область, Екатериновский район,  Бакурское муниципальное образование (Кручинский округ), примерно на расстоянии 6,87 км по направлению на юго-восток от с.Кручи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0. Комиссией рассмотрены заявки на участие в аукционе: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1. Решение комиссии: По истечении срока подачи заявок на участие в аукционе, не подано не одной заявки. Руководствуясь п.14. статьи 39.12. Земельного кодекса Российской Федерации, открытый аукцион по Лоту № 14 признать несостоявшим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Екатериновского муниципального района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орыко Е.Н.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расимов А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овичков Д.В.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кьянова Н.П.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Герасимов</cp:lastModifiedBy>
  <cp:lastPrinted>2017-06-15T09:05:00Z</cp:lastPrinted>
  <dcterms:modified xsi:type="dcterms:W3CDTF">2019-04-09T05:38:00Z</dcterms:modified>
  <cp:revision>50</cp:revision>
  <dc:subject/>
  <dc:title>ПРОТОКОЛ № Б/Н</dc:title>
</cp:coreProperties>
</file>